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41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622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005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461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962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609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95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2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25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177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752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873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043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1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6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