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22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268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75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80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45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324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81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28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52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79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12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97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2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