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418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79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585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889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878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826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416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031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80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419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6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788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565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765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530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139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221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