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909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980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052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4572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767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459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1430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109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268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669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809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928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867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295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020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