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99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379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683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59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30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33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94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765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273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742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01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5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911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