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104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91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47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70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57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611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96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73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75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21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3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1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645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451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42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08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