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448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73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533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112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44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052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793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985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78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470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892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275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377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114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223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