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02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734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00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499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316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714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863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06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9738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518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783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40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8955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