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15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499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697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924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18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95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04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660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92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709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90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380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787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247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908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438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35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