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734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8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819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875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301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407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611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382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566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375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662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152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662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842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81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