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333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713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58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694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27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58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590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751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16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00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408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41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