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533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414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298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99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25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884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05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030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389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58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32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26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125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60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382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558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634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