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996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15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443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66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296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026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072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589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49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92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118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919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89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750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78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