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80981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18375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15399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01079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53423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00280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17203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55961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00978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99851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90298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35694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17218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