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86525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45083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78788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63323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63767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61123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31046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29142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96756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61973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31721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34461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50859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60621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5271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3332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03431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