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35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24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265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46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30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0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356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77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169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47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75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194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9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25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80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