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5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86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052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56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38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26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2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30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40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256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5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56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422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