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155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00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56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73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38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5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364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12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04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85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1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96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06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5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58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8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