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8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0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5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46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2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54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2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359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17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26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93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23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6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38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