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326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206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86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0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975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060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019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17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555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477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215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88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78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