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7431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375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846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468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425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534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693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760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443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461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585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143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0345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833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97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410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011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