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092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936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860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108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210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612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18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332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999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358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318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413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612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092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309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