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58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404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674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907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105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350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14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37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33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858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65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401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