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009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947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64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56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7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653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932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73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20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15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66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37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9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935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3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11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