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541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542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677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68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216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294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146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15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8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27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365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370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135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1039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479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