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245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6157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0757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6520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023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6820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7263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636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4617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5994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878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997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6630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