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821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08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620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219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30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718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132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46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423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13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122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785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20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36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8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3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910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