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43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023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73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982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645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800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426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667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730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965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055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985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278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824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507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