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36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891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057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801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452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435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060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892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410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804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712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813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678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