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76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3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92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07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82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4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05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6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4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51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1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75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77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26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96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1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88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