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43312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95359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69087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24564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91203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78301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70789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52231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56361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38948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01852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95729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5882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0268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59847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