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32012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50624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6025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27668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74595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8612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88032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48085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93920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00489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17345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3075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90810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