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84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09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333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904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825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140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005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465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814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942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326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898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343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821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13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292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79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