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85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53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202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71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884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05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520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348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328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021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312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349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250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407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227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