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601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488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214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251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266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62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28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33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668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1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3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6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40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