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071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37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132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94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361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73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039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61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989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796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560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73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057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405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047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941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908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