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290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867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454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942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54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99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640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247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28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78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012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622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667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025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016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