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5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35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10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27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71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9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01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52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30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7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92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6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9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