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380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443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50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5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54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1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608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93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24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17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93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08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38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8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16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09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43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