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908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055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568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415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022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068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103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771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491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494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448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361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911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790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647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