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8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57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69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27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008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763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1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97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77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63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4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3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42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