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55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09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83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7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593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88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80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04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1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9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89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3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11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474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842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08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76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