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64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867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96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165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588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249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747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28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735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137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802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141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33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56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676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