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552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323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063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9458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355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3313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5866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790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80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22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8294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77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932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