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6402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8471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4900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4123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8786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7521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4286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7004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9795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8630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675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341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4954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4482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7361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4449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6344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