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07918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36151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43263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13851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4175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93651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42445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78207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34330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29831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37482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37933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29466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79042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36329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