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265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184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913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2524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008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19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209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0582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311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809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741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844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747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