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626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5085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692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8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6565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71526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2044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8447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791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5328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804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466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211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730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671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734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606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