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955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075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47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6940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86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056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740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3427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8181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550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735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28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721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398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45404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