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109261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375640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